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ценке регулирующего воздействия к проекту решения Совета муниципального района «Шилкинский район» «О внесении изменений в решение Совета муниципального района «Шилкинский район» от 20.02.2014 г. № 98» в части утверждения </w:t>
      </w:r>
      <w:hyperlink w:anchor="Par3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b/>
          <w:sz w:val="24"/>
          <w:szCs w:val="24"/>
        </w:rPr>
        <w:t>а формирования, ведения, обязательного опубликования перечня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 в новой редак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информ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екта: Комитет по управлению имуществом и земельным отношениям муниципального района «Шилки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и вид нормативного правового акта: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Совета муниципального района «Шилкинский район» «О внесении изменений в решение Совета муниципального района «Шилкинский район» от 20.02.2014 г. № 98», частью 2 изменений предусмотрено утверждение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а формирования, ведения, обязательного опубликования перечня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 (далее – Порядок) в новой редакции. Порядок подготовлен в соответствии с постановлением Правительства Российской Федерации от  21.08.2010 №  645 «Об  имущественной поддержке субъектов малого и среднего предпринимательства при предоставлении федерального имущества» (далее - постановление Правительства РФ № 645). Пунктом 4(1) постановления Правительства РФ № 645 органам местного самоуправления рекомендовано при разработке Порядка, руководствоваться положениями Правил формирования, ведения и обязательного опубликования перечня федерального имущества, свободного от прав третьих лиц (за исключением имущественных прав субъектов малого и среднего предпринимательства), утвержденных постановлением Правительства РФ № 64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оект решения подготовлен с целью приведения в соответствие с действующим законодательством Порядка, утвержденного решением Совета муниципального района «Шилкинский район» от 20.02.2014 г. №98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Порядке расширен перечень критериев, являющихся основанием для включения муниципального имущества в перечень. Проект решения не содержит обязанностей, запретов и ограничений для физических и юридических лиц в сфере инвестиционной и предпринимательской деятельности,  положений, способствующих их установлению, положений, способствующие возникновению ранее не предусмотренных нормативными правовыми актами муниципального района «Шилкинский район» расходов физических и юридических лиц в сфере инвестиционной и предпринимательской деятельност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проблеме, на решение которой направлено предлагаемое правовое регулирова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подготовлен с целью приведения в соответствие с действующим законодательством Порядка, утвержденного решением Совета муниципального района «Шилкинский район» от 20.02.2014 г. №98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4(1) постановления Правительства РФ № 645 органам местного самоуправления рекомендовано при разработке Порядка, руководствоваться положениями Правил формирования, ведения и обязательного опубликования перечня федерального имущества, свободного от прав третьих лиц (за исключением имущественных прав субъектов малого и среднего предпринимательства), утвержденных постановлением Правительства РФ № 645. 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регулирова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решения Совета муниципального района «Шилкинский район» подготовлен в соответствии с ч. 4 ст.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сновная задача правового регулирования заключается  в приведение в соответствие с действующим законодательством  Порядка, утвержденного решением </w:t>
      </w:r>
      <w:r>
        <w:rPr>
          <w:rFonts w:eastAsia="Calibri" w:cs="Times New Roman" w:ascii="Times New Roman" w:hAnsi="Times New Roman"/>
          <w:sz w:val="24"/>
          <w:szCs w:val="24"/>
        </w:rPr>
        <w:t>Совета муниципального района «Шилкинский район» от 20.02.2014 г. №9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у</w:t>
      </w:r>
      <w:r>
        <w:rPr>
          <w:rFonts w:cs="Times New Roman" w:ascii="Times New Roman" w:hAnsi="Times New Roman"/>
          <w:color w:val="000000"/>
          <w:sz w:val="24"/>
          <w:szCs w:val="24"/>
        </w:rPr>
        <w:t>величении количества объектов имущества в перечне муниципального имущества, свободного от прав третьих лиц (за исключением имущественных прав субъектов малого и среднего предпринимательства) (далее – перечень) за счет расширения критериев, являющихся основанием для включения муниципального имущества в перечень, а также основания исключения объектов из перечня.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озможные варианты достижения поставленной цели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ижение поставленной цели регулирования не представляется возможными альтернативными вариан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зменение полномочий администрации муниципального района «Шилкинский район» в отношениях с субъектами предпринимательской деятельности проектом решения Совета муниципального района «Шилкинский район» не предусматривает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нализ выгод и издержек использования каждого варианта достижения поставленной цели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проекта решения Совета муниципального района «Шилкинский район» не повлечет дополнительных расходов бюджета муниципального района «Шилкинский район» и издержек субъектов малого и среднего предпринимательства. 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комендуемый вариант достижения цели регулирован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ым правовым регулированием будет расширен перечень критериев, являющихся основанием для включения муниципального имущества в перечень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ком устанавливается что уполномоченный орган вправе исключить сведения о муниципальном имуществе из перечня, если в течение 2 лет со дня включения их в перечень в отношении такого муниципального имущества от 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 в отношении муниципального имущества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 одного заявления о предоставлении муниципального имущества,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 26.07.2006 № 135-ФЗ «О защите конкурен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а возможность исключения сведений об имуществе из перечня, путем внесения изменений в постановление Администрации муниципального района «Шилкинский район», в одном из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тношении имущества принято решение о его использовании для муниципальных нужд либо для ины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о муниципальной собственности муниципального района «Шилкинский район» прекращено по решению суда или ином установленном зако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менение количественных и качественных характеристик имущества, в результате которого оно становится непригодным к использованию по целевому назначению (имущество признано аварийным и подлежащим сносу или реконструкции, либо требующее капитального ремонта и значительных финансовых вложений в ремонт)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изирован порядок рассмотрения предложений о внесении сведений о муниципальном имуществе в Перечен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сведений о муниципальном имуществе в перечень осуществляется на основе предложений федеральных органов исполнительной власти, органов государственной власти Забайкальского края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ложений, указанного в пункте 5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включении сведений об имуществе, в отношении которого поступило предложение, в перечень с учетом критериев, установленных пунктом 3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сключении сведений об имуществе, в отношении которого поступило предложение, из перечня с учетом положений пунктов 8,9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 отказе в учете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учете предложения уполномоченный орган направляет лицу, представившему предложение, мотивированный ответ о невозможности включения сведений об имуществе в перечень или исключения сведений об имуществе из перечн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ожительном заключении уполномоченное лицо готовит проект постановления Администрации муниципального района «Шилкинский район» об утверждении перечня или о внесении изменений в него и представляет его  главе муниципального района на рассмотрение.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управлению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м и земельным отношениям                                                           И.В. Зобнина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3:00Z</dcterms:created>
  <dc:creator>Ирина Викторовна Зобнина</dc:creator>
  <dc:description/>
  <cp:keywords/>
  <dc:language>en-US</dc:language>
  <cp:lastModifiedBy>Katrina</cp:lastModifiedBy>
  <cp:lastPrinted>2018-02-01T10:27:00Z</cp:lastPrinted>
  <dcterms:modified xsi:type="dcterms:W3CDTF">2018-02-02T05:29:00Z</dcterms:modified>
  <cp:revision>4</cp:revision>
  <dc:subject/>
  <dc:title/>
</cp:coreProperties>
</file>